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KAPITULASI GANTI RUG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517"/>
        <w:gridCol w:w="2340"/>
        <w:gridCol w:w="2340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ang terken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mlah asset yang terkena (m2/ uni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arnya ganti rug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sepakatan yang dicapai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han pertani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han lainnya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mah/bangun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aman: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nny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luhan-keluha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a lokasi yang terken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da tangan semua</w:t>
        <w:tab/>
        <w:tab/>
        <w:tab/>
        <w:tab/>
        <w:tab/>
        <w:tab/>
        <w:tab/>
        <w:t>Kepala D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ng terk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________________</w:t>
        <w:tab/>
        <w:tab/>
        <w:tab/>
        <w:tab/>
        <w:tab/>
        <w:tab/>
        <w:tab/>
        <w:t>_____________</w:t>
      </w:r>
    </w:p>
    <w:p>
      <w:pPr>
        <w:pStyle w:val="Normal"/>
        <w:ind w:left="36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st</w:t>
      </w:r>
    </w:p>
    <w:p>
      <w:pPr>
        <w:pStyle w:val="Normal"/>
        <w:ind w:left="36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JELASAN TENTANG GANTI RUGI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ana PNPM MANDIRI PERDESAAN tidak boleh digunakan untuk membayar ganti rugi tanah atau aset lainny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egiatan PNPM MANDIRI PERDESAAN tidak boleh menggusur permukiman pendud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nah atau aset lain yang dibutuhkan dalam kegiatan PNPM MANDIRI PERDESAAN  diperoleh dengan cara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sumbangan yang benar-benar sukarela (swadaya) dari pemilik tanah atau pemilik aset sebagai sumbangan terhadap kegiatan PNPM MANDIRI PERDESAAN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mbangan dengan ganti rugi yang biaya atau aset penggantinya disediakan melalui swadaya atau sumber lainnya, dengan mengacu pad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nah diganti dengan tanah lain dengan tingkat kesuburan yang sama atau dengan aset produksi lain yang sama nilainy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ediakannya bahan dan bantuan tenaga untuk mengganti bangunan permanen yang akan digusu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nggantian tanaman senilai dengan harga pasaran tanaman yang tergusu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enggantian dengan jenis lainnya, asalkan pemilik yang bersangkutan menyetujuiny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es Konsultasi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PK dan pihak desa harus membahas dengan pemilik aset yang tergusur dalam musyawarah des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milik aset yang tergusur harus mendapat penjelasan tentang hak untuk mendapat ganti rugi dan alternatif penggantiannya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setujuan yang dicapai dalam musyawarah harus ditulis dalam notulen atau berita acara hasil musyawarah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tuk sumbangan sukarela, maka dalam notulen atau berita acara harus mencantumkan nama penyumbang dang rincian sumbangannya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tuk sumbangan dengan ganti rugi, maka dalam notulen atau berita acara harus mencantumkan nama-nama penerima ganti rugi, jenis dan besarnya ganti rugi seperti dalam contoh formulir rekapitulasi ganti rugi di ata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tulen atau berita acara serta bukti penerimaan ganti rugi harus disimpan rapi     dan siap diperiksa kapan saj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ersetujuan PNPM MANDIRI PERDESA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cs="Arial" w:ascii="Arial" w:hAnsi="Arial"/>
        </w:rPr>
        <w:t>Apabila dalam kegiatan PNPM MANDIRI PERDESAAN ada proses ganti rugi yang biaya atau aset penggantinya disediakan melalui swadaya atau sumber lainnya, maka F-KEC atau FT-Kec akan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nunda persetujuannya sampai orang yang bersangkutan puas dengan ganti rugi yang akan diberikan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Menunda melanjutkan pelaksanaan kegiatan PNPM MANDIRI PERDESAAN sampai pemberian ganti rugi selesa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uruh keluhan diusahakan penyelesainnya di tingkat desa. Jika tidak dapat diselesaikan maka dapat disampaikan dan ditangani secara berjenjang di tingkat kecamatan dan kabupaten.</w:t>
      </w:r>
    </w:p>
    <w:sectPr>
      <w:headerReference w:type="default" r:id="rId2"/>
      <w:footerReference w:type="default" r:id="rId3"/>
      <w:type w:val="nextPage"/>
      <w:pgSz w:w="12240" w:h="15840"/>
      <w:pgMar w:left="1260" w:right="1183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>
        <w:rFonts w:ascii="Arial" w:hAnsi="Arial" w:cs="Arial"/>
        <w:i/>
        <w:i/>
        <w:sz w:val="20"/>
        <w:szCs w:val="20"/>
        <w:lang w:val="id-ID"/>
      </w:rPr>
    </w:pPr>
    <w:r>
      <w:rPr>
        <w:rFonts w:cs="Arial" w:ascii="Arial" w:hAnsi="Arial"/>
        <w:i/>
        <w:sz w:val="20"/>
        <w:szCs w:val="20"/>
        <w:lang w:val="id-ID"/>
      </w:rPr>
    </w:r>
  </w:p>
  <w:p>
    <w:pPr>
      <w:pStyle w:val="Header"/>
      <w:tabs>
        <w:tab w:val="clear" w:pos="8640"/>
        <w:tab w:val="center" w:pos="4320" w:leader="none"/>
        <w:tab w:val="right" w:pos="9781" w:leader="none"/>
      </w:tabs>
      <w:ind w:left="-142" w:hanging="0"/>
      <w:rPr/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20"/>
        <w:szCs w:val="20"/>
        <w:lang w:val="id-ID" w:eastAsia="en-US"/>
      </w:rPr>
      <w:tab/>
      <w:tab/>
    </w: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691515" cy="200025"/>
          <wp:effectExtent l="0" t="0" r="0" b="0"/>
          <wp:docPr id="2" name="Object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3740" r="-9199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00:00Z</dcterms:created>
  <dc:creator>NMC</dc:creator>
  <dc:description/>
  <cp:keywords/>
  <dc:language>en-US</dc:language>
  <cp:lastModifiedBy>erry</cp:lastModifiedBy>
  <cp:lastPrinted>2005-04-29T10:36:00Z</cp:lastPrinted>
  <dcterms:modified xsi:type="dcterms:W3CDTF">2008-09-04T04:57:00Z</dcterms:modified>
  <cp:revision>5</cp:revision>
  <dc:subject>Rekapitulasi Ganti Rugi</dc:subject>
  <dc:title>Form.9</dc:title>
</cp:coreProperties>
</file>